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9.127</w:t>
        <w:tab/>
        <w:t>2.</w:t>
        <w:tab/>
        <w:t>Form: Declaration Supporting Motion to Dismi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TO DISMISS FOR FAILURE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PROSECUTE ACTION/SERVE SUMMONS/BRING ACTION TO TRIAL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 xml:space="preserve">defendant/attorney for the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,</w:t>
      </w:r>
      <w:r>
        <w:rPr/>
        <w:t xml:space="preserve"> in this action, filed by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If called to testify in this matter, I could and would competently testify to the following matters, which are of my own personal knowledg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motion is based on statutory time perio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facts on which motion for dismissal is based, e.g., Summons on the complaint has not been served and returned within 3 years after the date of filing/This action has not been brought to trial within 5 years after the date of fil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motion is based on failure to use reasonable diligen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laintiff has not prosecuted this action with reasonable diligence in that </w:t>
      </w:r>
      <w:r>
        <w:rPr>
          <w:bCs/>
        </w:rPr>
        <w:t>_ _[</w:t>
      </w:r>
      <w:r>
        <w:rPr>
          <w:bCs/>
          <w:iCs/>
        </w:rPr>
        <w:t>state facts showing lack of reasonable diligence, e.g., plaintiff has conducted no discovery and has made no effort to bring the action to trial since the action was filed over 2 years ago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The parties stipulated in writing that the time to </w:t>
      </w:r>
      <w:r>
        <w:rPr>
          <w:bCs/>
        </w:rPr>
        <w:t>_ _[</w:t>
      </w:r>
      <w:r>
        <w:rPr>
          <w:bCs/>
          <w:iCs/>
        </w:rPr>
        <w:t>e.g., serve and return the summons on the complaint/bring the action to trial</w:t>
      </w:r>
      <w:r>
        <w:rPr>
          <w:bCs/>
        </w:rPr>
        <w:t xml:space="preserve">]_ _ </w:t>
      </w:r>
      <w:r>
        <w:rPr/>
        <w:t xml:space="preserve">may be extended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but that date has passed and there is no stipulation now in effec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4.]_</w:t>
      </w:r>
      <w:r>
        <w:rPr>
          <w:bCs/>
        </w:rPr>
        <w:t> _[</w:t>
      </w:r>
      <w:r>
        <w:rPr>
          <w:bCs/>
          <w:iCs/>
        </w:rPr>
        <w:t>Defendant was not amenable to the process of the Court/The jurisdiction of the Court to try this action was suspended</w:t>
      </w:r>
      <w:r>
        <w:rPr>
          <w:bCs/>
        </w:rPr>
        <w:t xml:space="preserve">]_ _ </w:t>
      </w:r>
      <w:r>
        <w:rPr/>
        <w:t xml:space="preserve">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5.]_</w:t>
      </w:r>
      <w:r>
        <w:rPr>
          <w:bCs/>
        </w:rPr>
        <w:t>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9</dc:title>
</cp:coreProperties>
</file>